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ецепты Рождественского пост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kern w:val="0"/>
          <w:sz w:val="28"/>
          <w:szCs w:val="19"/>
        </w:rPr>
      </w:pPr>
      <w:r>
        <w:rPr>
          <w:rFonts w:cs="Times New Roman"/>
          <w:bCs w:val="false"/>
          <w:iCs/>
          <w:color w:val="000000"/>
          <w:spacing w:val="0"/>
          <w:kern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</w:r>
    </w:p>
    <w:p>
      <w:pPr>
        <w:pStyle w:val="Heading2"/>
        <w:rPr>
          <w:szCs w:val="24"/>
        </w:rPr>
      </w:pPr>
      <w:r>
        <w:rPr/>
        <w:t>КАПУСТА КВАШЕНА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Нашинкованную капусту положить на большое решето, промыть чистой водой; когда вода стечет, укладывать капусту в чистую предварительно подготовленную бочку рядами. Каждый ряд уминать до образования сока, пересыпая горстью промытой соли и горстью тмина. Каждый ряд капусты заливать 1 стаканом очень соленой воды и перекладывать ломтиками моркови, яблок, брусникой или клюкв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Ежедневно не менее 2 раз делать в капусте по 6-7 отверстий деревянной палкой до дна. Через две недели закрыть капусту капустными листьями, положить на них кружок и камень. Хранить бочки с капустой в довольно холодном помещении.</w:t>
      </w:r>
    </w:p>
    <w:p>
      <w:pPr>
        <w:pStyle w:val="Heading2"/>
        <w:rPr/>
      </w:pPr>
      <w:r>
        <w:rPr/>
        <w:t xml:space="preserve">ВИНЕГРЕТ ЗИМНИЙ ПОСТНЫ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Нарезать ломтиками отварной картофель, свеклу, репу. Очистить и нарезать таким же образом соленые огурцы, сваренные белые бобы, маринованную цветную капусту, добавить немного корнишонов и рубленой зелени.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Все смешать с растительным маслом, добавив немного уксус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9:37:00Z</dcterms:created>
  <dc:creator>721</dc:creator>
  <dc:description/>
  <dc:language>en-US</dc:language>
  <cp:lastModifiedBy>721</cp:lastModifiedBy>
  <dcterms:modified xsi:type="dcterms:W3CDTF">2002-11-30T09:39:00Z</dcterms:modified>
  <cp:revision>1</cp:revision>
  <dc:subject/>
  <dc:title>Рецепты Рождественского поста</dc:title>
</cp:coreProperties>
</file>